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67" w:right="567" w:gutter="0" w:header="0" w:top="35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0" w:right="0"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before="0" w:after="0"/>
        <w:ind w:left="0" w:right="0" w:firstLine="284"/>
        <w:contextualSpacing/>
        <w:rPr>
          <w:b/>
          <w:b/>
          <w:color w:val="000000"/>
        </w:rPr>
      </w:pPr>
      <w:r>
        <w:rPr>
          <w:b/>
          <w:color w:val="000000"/>
        </w:rPr>
        <w:t>Приложение №1. Календарно-тематическое планирование  11 класс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07"/>
        <w:gridCol w:w="4419"/>
        <w:gridCol w:w="709"/>
        <w:gridCol w:w="5679"/>
        <w:gridCol w:w="1843"/>
        <w:gridCol w:w="1276"/>
        <w:gridCol w:w="1204"/>
      </w:tblGrid>
      <w:tr>
        <w:trPr>
          <w:trHeight w:val="669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ур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</w:t>
            </w:r>
          </w:p>
        </w:tc>
        <w:tc>
          <w:tcPr>
            <w:tcW w:w="4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раздела,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0" w:right="-117" w:hanging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Форма провед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я</w:t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о плану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по факту</w:t>
            </w:r>
          </w:p>
        </w:tc>
      </w:tr>
      <w:tr>
        <w:trPr>
          <w:trHeight w:val="22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ОРЕТИЧЕСКИЕ ОСНОВЫ ХИМ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jc w:val="left"/>
              <w:rPr>
                <w:rFonts w:ascii="Times New Roman" w:hAnsi="Times New Roman" w:cs="Times New Roman"/>
                <w:color w:val="000000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Введение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Вводный инструктаж по ТБ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. Расчеты массы (объема, количества вещества) продуктов реакции, если одно из веществ дано в избы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auto" w:line="240" w:before="0" w:after="0"/>
              <w:ind w:left="0" w:right="0" w:firstLine="43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четы массы (объема, количества вещества) продуктов реакции, если одно из веществ дано в избыт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четы массы (объема, количества вещества) продуктов реакции, если одно из веществ имеет приме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четы массы (объема, количества вещества) продуктов реакции, если одно из веществ имеет прим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роение вещества.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роение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временная модель строения атома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временная модель строения атома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уализм электрона. Квантов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Дуализм электрона. Квантов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пределение электронов по энергетическим уровням в соответствии с принципом наименьшей энергии, правилом Хунда и принципом Пау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пределение электронов по энергетическим уровням в соответствии с принципом наименьшей энергии, правилом Хунда и принципом Пау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собенности строения энергетических уровней атом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собенности строения энергетических уровней атом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-эле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 xml:space="preserve">Контрольная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лектронная конфигурация ат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лектронная конфигурация ат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лассификация химических элементов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элеме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лассификация химических элементов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-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-элемен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новное и возбужденные состояния атомов. Валентные элект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новное и возбужденные состояния атомов. Валентные электр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ериодическая система химических элементов Д.И.  Мендел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ериодическая система химических элементов Д.И.  Менделе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изический смысл Периодического закона Д.И. Мендел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изический смысл Периодического закона Д.И. Менделе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чины и закономерности изменения свойств элементов и их соединений по периодам и групп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ичины и закономерности изменения свойств элементов и их соединений по периодам и групп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ировоззренческое и научное значение Периодического закона Д.И. Мендел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ировоззренческое и научное значение Периодического закона Д.И. Менделе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лектронная природа химической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лектронная природа химической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лектроотрица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лектроотрица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валентная связь, ее разновид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овалентная связь, ее разновид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ханизмы образования ковалентной связи (обменный и донорно-акцептор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еханизмы образования ковалентной связи (обменный и донорно-акцептор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ные 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омплексные со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странственное строение молеку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странственное строение молеку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онн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онная св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таллическая 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еталлическая  св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одородная связ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одородная связ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жмолекулярные взаимодей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ежмолекулярные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ристаллические и аморфные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ристаллические и аморфные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пы кристаллических решеток (атомная, молекулярная, ионная, металлическ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ипы кристаллических решеток (атомная, молекулярная, ионная, металлическ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висимость свойств веществ от типа кристаллической реш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Зависимость свойств веществ от типа кристаллической реше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чины многообразия ве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ичины многообразия ве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временные представления о строении твердых, жидких и газообразных веществ. Жидкие крист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временные представления о строении твердых, жидких и газообразных веществ. Жидкие кристал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«Получение, собирание и распознавание газ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актическая работа «Получение, собирание и распознавание газ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актическая работа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четы объемных отношений газов при химических реак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четы объемных отношений газов при химических реак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 теме «Строение атома. Периодический закон и Периодическая система химических элементов Д.И. Менделеева. Химическая связ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Контрольная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ческие реакции. Гомогенные и гетерогенные реа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ческие реакции. Гомогенные и гетерогенные ре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корость химической реа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корость химической ре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висимость скорости химической реакции от различных факт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Зависимость скорости химической реакции от различны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актическая работа №2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«Исследование влияния различных факторов на скорость химической реа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«Исследование влияния различных факторов на скорость химической реак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Практическая работа №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нергия активации. Активированны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нергия активации. Активированный комп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тализаторы и катали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тализаторы и катализ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оль катализаторов в природе и промышленном производ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оль катализаторов в природе и промышленном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нергетика химических реакций. Тепловой эффект химических реакций. Термохимические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нергетика химических реакций. Тепловой эффект химических реакций. Термохимические урав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четы теплового эффекта химических реа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четы теплового эффекта химически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нятие об энталь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нятие об энтальп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нятие об энтроп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нятие об энтроп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нергия Гибб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нергия Гибб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кон Гесса и следствия из н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Закон Гесса и следствия из н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ратимость реа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ратимость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ческое равновесие. Смещение химического равновесия под действием различных факторов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ческое равновесие. Смещение химического равновесия под действием различных факт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1  «Смещение химического равновесия при изменении концентрации реагирующих вещ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оль смещения равновесия в технологических процесс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оль смещения равновесия в технологических проце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исперс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Дисперсны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ллоидны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оллоидные сис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тинные растворы. Растворение как физико-химический процесс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стинные растворы. Растворение как физико-химический проц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2 «Тепловые явления при раствор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пособы выражения концентрации растворов: массовая доля растворенного вещества, молярная и моляльная концентрации 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Способы выражения концентрации растворов: массовая доля растворенного вещества, молярная и моляльная концен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3 «Приготовление раствора заданной молярной концент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четы массовой доли (массы) химического соединения в сме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четы массовой доли (массы) химического соединения в см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итр раствора и тит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итр раствора и тит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Экспери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актическая работа №3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«Определение концентрации раствора аскорбиновой кислоты методом титр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Определение концентрации раствора аскорбиновой кислоты методом титр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b/>
                <w:i w:val="false"/>
                <w:iCs w:val="false"/>
                <w:color w:val="000000"/>
                <w:spacing w:val="-2"/>
              </w:rPr>
              <w:t>Практическая работа №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акции в растворах электролитов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еакции в растворах электрол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4 «Реакции ионного обмена в раств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енные реакции на ионы в раство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чественные реакции на ионы в раство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ислотно-основные взаимодействия в раство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ислотно-основные взаимодействия в раство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Амфотер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Амфотерно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онное произведение воды. Водородный показатель (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>р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) раств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онное произведение воды. Водородный показатель (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0"/>
                <w:szCs w:val="20"/>
              </w:rPr>
              <w:t>рН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) раст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идролиз солей. Значение гидролиза в биологических обменных процессах.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идролиз солей. Значение гидролиза в биологических обменных процесс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5  «Реакция среды в растворах различных со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заимодействие металлов с растворами гидролизующихся солей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заимодействие металлов с растворами гидролизующихся с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6 «Взаимодействие металлов с растворами гидролизующихся со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обратимый гидролиз солей и бинарных соединений. Применение гидролиза в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именение гидролиза в промышленности</w:t>
            </w:r>
          </w:p>
          <w:p>
            <w:pPr>
              <w:pStyle w:val="Style30"/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7«Полный (необратимый) гидроли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кислительно-восстановительные реакции в природе, производственных процессах и жизнедеятельности организ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кислительно-восстановительные реакции в природе, производственных процессах и жизнедеятельности организ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кислительно-восстановительный потенциал среды. Диаграмма Пурб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кислительно-восстановительный потенциал среды. Диаграмма Пурб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ведение веществ в средах с разным значением 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оведение веществ в средах с разным значением 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тод электронного баланса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етод электронного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8 «Окислительно-восстановительные реак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етод электронно-ионного балан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Метод электронно-ионного балан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о теме «Химические реакции и закономерности их протекания. Реакции в водных растворах. Реакции с изменением степеней окисления атомов химических элемент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Контрольная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альванический элемент. Химические источники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альванический элемент. Химические источники т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9  «Гальванический элеме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андартный водородный электрод. Стандартный электродный потенциал системы. Ряд стандартных электродных потенц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андартный водородный электрод. Стандартный электродный потенциал системы. Ряд стандартных электродных потенц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правление окислительно-восстановительных реа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правление окислительно-восстановительных реак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лектролиз расплавов со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лектролиз расплавов с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лектролиз растворов со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лектролиз растворов со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10 «Электролиз в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ое применение электролиза для получения щелочных, щелочноземельных металлов и алюми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актическое применение электролиза для получения щелочных, щелочноземельных металлов и алюми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ррозия металлов: виды коррозии, способы защиты металлов от коррозии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оррозия металлов: виды коррозии, способы защиты металлов от корро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11 «Коррозия и защита металлов от корро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четы массовой или объемной доли выхода продукта реакции от теоретически возмож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четы массовой или объемной доли выхода продукта реакции от теоретически возмож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color w:val="404040"/>
                <w:spacing w:val="-2"/>
                <w:sz w:val="20"/>
                <w:szCs w:val="20"/>
              </w:rPr>
            </w:pPr>
            <w:r>
              <w:rPr>
                <w:rFonts w:cs="Times New Roman"/>
                <w:b/>
                <w:color w:val="404040"/>
                <w:spacing w:val="-2"/>
                <w:sz w:val="20"/>
                <w:szCs w:val="20"/>
              </w:rPr>
            </w:r>
          </w:p>
        </w:tc>
        <w:tc>
          <w:tcPr>
            <w:tcW w:w="1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b/>
                <w:b/>
                <w:i w:val="false"/>
                <w:i w:val="false"/>
                <w:iCs w:val="false"/>
                <w:color w:val="40404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iCs w:val="false"/>
                <w:color w:val="404040"/>
                <w:spacing w:val="-2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щая характеристика металлов и способы пол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ая характеристика металлов и способы полу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ксиды и пероксиды натрия и калия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ксиды и пероксиды натрия и к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12 «Окислительно-восстановительные свойства пероксида водор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аспознавание катионов натрия и калия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аспознавание катионов натрия и ка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13 «Распознавание катионов натрия, магния и цин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ли натрия и калия, их значение в природе и жизни человека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ли натрия и калия, их значение в природе и жизн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 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ли кальция и магния, их значение в природе и жизн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оли кальция и магния, их значение в природе и жизн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Жесткость воды и способы ее устранения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Жесткость воды и способы ее уст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актическая работа №4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«Устранение временной жесткости в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Устранение временной жесткости в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b/>
                <w:i w:val="false"/>
                <w:iCs w:val="false"/>
                <w:color w:val="000000"/>
                <w:spacing w:val="-2"/>
              </w:rPr>
              <w:t>Практическая работа №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 группы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14 «Получение гидроксида алюминия и исследование его кислотно-основных свой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омплексные соединения алюминия. Алюмосиликаты 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Комплексные соединения алюминия. Алюмосилик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15 «Взаимодействие металлов с растворами щелоч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-элементов. Металл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–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 групп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-элементов. Металл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–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 груп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строения атомов хрома. Получение и прим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обенности строения атомов хрома. Получение и прим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щие физические и химические свойства атомов хр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ие физические и химические свойства атомов хр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ксиды хрома: свойства, получение и применение. Зависимость их свойств от степени окисления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ксиды хрома: свойства, получение и применение. Зависимость их свойств от степени окисления эле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идроксиды хрома: свойства, получение и применение. Зависимость их свойств от степени окисления элемента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идроксиды хрома: свойства, получение и применение. Зависимость их свойств от степени окисления эле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  <w:t>ЛО № 16 «Получение и свойства гидроксида хрома (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  <w:t>)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>ЛО №17  «Гидролиз солей хрома(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III</w:t>
            </w:r>
            <w:r>
              <w:rPr>
                <w:i w:val="false"/>
                <w:iCs w:val="false"/>
                <w:color w:val="000000"/>
                <w:spacing w:val="-2"/>
              </w:rPr>
              <w:t>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ажнейшие соли хрома. Окислительные свойства солей хрома в высшей степени окисления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ажнейшие соли хрома. Окислительные свойства солей хрома в высшей степени ок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  <w:t>ЛО № 18«Хроматы и дихроматы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19  «Окислительные свойства хроматов и дихрома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мплексные соединения хрома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омплексные соединения хро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>ЛО 20 «Получение катионных аквакомплексов и аноинных гидроксокомплексов хрома(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III</w:t>
            </w:r>
            <w:r>
              <w:rPr>
                <w:i w:val="false"/>
                <w:iCs w:val="false"/>
                <w:color w:val="000000"/>
                <w:spacing w:val="-2"/>
              </w:rPr>
              <w:t>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строения атомов марганца. Получение и прим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обенности строения атомов марганца. Получение и прим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щие физические и химические свойства атомов марган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бщие физические и химические свойства атомов марган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ксиды марганца: свойства, получение и применение. Зависимость их свойств от степени окисления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ксиды марганца: свойства, получение и применение. Зависимость их свойств от степени окисления эле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идроксиды марганца: свойства, получение и применение. Зависимость их свойств от степени окисления элемента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идроксиды марганца: свойства, получение и применение. Зависимость их свойств от степени окисления эле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>ЛО №21  «Получение и свойства гидроксида марганца (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II</w:t>
            </w:r>
            <w:r>
              <w:rPr>
                <w:i w:val="false"/>
                <w:iCs w:val="false"/>
                <w:color w:val="000000"/>
                <w:spacing w:val="-2"/>
              </w:rPr>
              <w:t>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Важнейшие соли марганца. Окислительные свойства солей марганца в высшей степени окисления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ажнейшие соли марганца. Окислительные свойства солей марганца в высшей степени ок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>ЛО № 22 «Окисление перманганатом калия сульфата марганца(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II</w:t>
            </w:r>
            <w:r>
              <w:rPr>
                <w:i w:val="false"/>
                <w:iCs w:val="false"/>
                <w:color w:val="000000"/>
                <w:spacing w:val="-2"/>
              </w:rPr>
              <w:t>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строения атомов меди. Получение и применение, общие физические и химические свойства ме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обенности строения атомов меди. Получение и применение, общие физические и химические свойства м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ксиды, гидроксиды и важнейшие соли меди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ксиды, гидроксиды и важнейшие соли меди</w:t>
            </w:r>
          </w:p>
          <w:p>
            <w:pPr>
              <w:pStyle w:val="Style30"/>
              <w:bidi w:val="0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  <w:t>ЛО № 23 «Получение и свойства гидроксида меди(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  <w:t>)»</w:t>
            </w:r>
          </w:p>
          <w:p>
            <w:pPr>
              <w:pStyle w:val="Style29"/>
              <w:bidi w:val="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  <w:t>ЛО № 24 «Гидролиз солей меди (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  <w:t>)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 xml:space="preserve">ЛО № 25 «Окислительные свойства иона 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Cu</w:t>
            </w:r>
            <w:r>
              <w:rPr>
                <w:i w:val="false"/>
                <w:iCs w:val="false"/>
                <w:color w:val="000000"/>
                <w:spacing w:val="-2"/>
                <w:vertAlign w:val="superscript"/>
              </w:rPr>
              <w:t>2+</w:t>
            </w:r>
            <w:r>
              <w:rPr>
                <w:i w:val="false"/>
                <w:iCs w:val="false"/>
                <w:color w:val="000000"/>
                <w:spacing w:val="-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строения атомов цинка. Получение и применение, общие физические и химические свойства ци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обенности строения атомов цинка. Получение и применение, общие физические и химические свойства ц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ксиды, гидроксиды и важнейшие соли цинка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ксиды, гидроксиды и важнейшие соли ци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26 «Получение гидроксида цинка и исследование его свой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строения атомов железа. Получение, общие физические и химические свойства желе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обенности строения атомов железа. Получение, общие физические и химические свойства же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единения железа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)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-элементов. Металл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–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 груп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>ЛО № 27 «Восстановительные свойства соединений железа(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II</w:t>
            </w:r>
            <w:r>
              <w:rPr>
                <w:i w:val="false"/>
                <w:iCs w:val="false"/>
                <w:color w:val="000000"/>
                <w:spacing w:val="-2"/>
              </w:rPr>
              <w:t>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единения железа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)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  <w:t>ЛО № 28 «Распознавание оксидов»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>ЛО №29  «Окислительные свойства железа (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III</w:t>
            </w:r>
            <w:r>
              <w:rPr>
                <w:i w:val="false"/>
                <w:iCs w:val="false"/>
                <w:color w:val="000000"/>
                <w:spacing w:val="-2"/>
              </w:rPr>
              <w:t>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войной оксид железа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). Применение железа и его соединений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 w:val="false"/>
                <w:iCs w:val="false"/>
                <w:color w:val="000000"/>
                <w:spacing w:val="-2"/>
              </w:rPr>
              <w:t xml:space="preserve">ЛО № 30 «Качественные реакции на ионы 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Fe</w:t>
            </w:r>
            <w:r>
              <w:rPr>
                <w:i w:val="false"/>
                <w:iCs w:val="false"/>
                <w:color w:val="000000"/>
                <w:spacing w:val="-2"/>
                <w:vertAlign w:val="superscript"/>
              </w:rPr>
              <w:t>2+</w:t>
            </w:r>
            <w:r>
              <w:rPr>
                <w:i w:val="false"/>
                <w:iCs w:val="false"/>
                <w:color w:val="000000"/>
                <w:spacing w:val="-2"/>
              </w:rPr>
              <w:t xml:space="preserve"> и </w:t>
            </w:r>
            <w:r>
              <w:rPr>
                <w:i w:val="false"/>
                <w:iCs w:val="false"/>
                <w:color w:val="000000"/>
                <w:spacing w:val="-2"/>
                <w:lang w:val="en-US"/>
              </w:rPr>
              <w:t>Fe</w:t>
            </w:r>
            <w:r>
              <w:rPr>
                <w:i w:val="false"/>
                <w:iCs w:val="false"/>
                <w:color w:val="000000"/>
                <w:spacing w:val="-2"/>
                <w:vertAlign w:val="superscript"/>
              </w:rPr>
              <w:t>3+</w:t>
            </w:r>
            <w:r>
              <w:rPr>
                <w:i w:val="false"/>
                <w:iCs w:val="false"/>
                <w:color w:val="000000"/>
                <w:spacing w:val="-2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строения атомов серебра. Получение, общие физические и химические свойства серебра и его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-элементов. Металл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–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 груп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строения атомов ртути. Получение, общие физические и химические свойства ртути и его со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-элементов. Металлы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В–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В групп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«Решение экспериментальных задач по теме «Метал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«Решение экспериментальных задач по теме «Металл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b/>
                <w:i w:val="false"/>
                <w:iCs w:val="false"/>
                <w:color w:val="000000"/>
                <w:spacing w:val="-2"/>
              </w:rPr>
              <w:t>Практическая работа №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по теме «Электролиз. Коррозия металлов. Металл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Контрольная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-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-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йства, получение и применение уг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войства, получение и применение уг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нтез-газ как основа современно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нтез-газ как основа современной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ктивированный уголь как адсорбент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ктивированный уголь как адсорб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31 «Адсорбционные свойства угл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ноструктуры. Мировые достижения в области создания нано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ноструктуры. Мировые достижения в области создания нано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лектронное строение молекулы угарного газа. Получение, применение и биологическое значение угарного га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Электронное строение молекулы угарного газа. Получение, применение и биологическое значение угар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рбиды кальция, алюминия и желе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рбиды кальция, алюминия и жел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рбонаты и гидрокарбонаты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рбонаты и гидрокарбонаты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32  «Качественная реакция на карбонаты и гидрокарбона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Круговорот углерода в живой и неживой природе. 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Круговорот углерода в живой и неживой природе. 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изические и химические свойства крем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изические и химические свойства крем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ланы и силиц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ланы и силиц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ксид кремния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). Кремниевые кислоты и их с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ксид кремния (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). Кремниевые кислоты и их с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иликатные минералы – основа земной к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иликатные минералы – основа земной к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-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-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тр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итр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енная реакция на ион аммония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чественная реакция на ион аммо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33 «Качественная реакция на ион аммо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зотная кислота как окисл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зотная кислота как окисл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итраты, их физические и химические свойства, прим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итраты, их физические и химические свойства, приме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34 «Качественная реакция на нитрат-и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йства, получение и применение фосф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войства, получение и применение фосф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сф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осф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Фосфорные и полифосфорные кислоты. Биологическая роль фосфатов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Фосфорные и полифосфорные кислоты. Биологическая роль фосф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35 «Качественная реакция на фосфат-и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-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-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ые свойства концентрированной серной кисл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обые свойства концентрированной серной кисл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чественные реакции на сульфид-, сульфит-, сульфат-ионы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2"/>
                <w:sz w:val="24"/>
                <w:szCs w:val="24"/>
              </w:rPr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ачественные реакции на сульфид-, сульфит-, сульфат-и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36  «Качественные реакции на сульфид-, сульфит-, сульфат-ио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А-груп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Общая характеристика элемент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А-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собенности химии ф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обенности химии ф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алогеноводороды и их полу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алогеноводороды и их 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Галогеноводородные кислоты и их сол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Галогеноводородные кислоты и их с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37 «Качественные реакции на галогенид-ио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ислородсодержащие соединения хл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Кислородсодержащие соединения хл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енение галогенов и их важнейшие 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именение галогенов и их важнейшие соед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38  «Диспропорционирование и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актическая работа №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«Решение экспериментальных задач по теме «Неметаллы»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актическая работа «Решение экспериментальных задач по теме «Неметаллы»</w:t>
            </w: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b/>
                <w:i w:val="false"/>
                <w:iCs w:val="false"/>
                <w:color w:val="000000"/>
                <w:spacing w:val="-2"/>
              </w:rPr>
              <w:t>Практическая работа №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актическая работа №7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«Решение экспериментальных задач по теме «Генетическая связь между классами неорганических соедин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актическая работа «Решение экспериментальных задач по теме «Генетическая связь между классами неорганических соединен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b/>
                <w:i w:val="false"/>
                <w:iCs w:val="false"/>
                <w:color w:val="000000"/>
                <w:spacing w:val="-2"/>
              </w:rPr>
              <w:t>Практическая работа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Благородные газы. Применение благородных газ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Благородные газы. Применение благородных га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акономерности в изменении свойств простых веществ, водородных соединений, высших оксидов и гидроксидов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Закономерности в изменении свойств простых веществ, водородных соединений, высших оксидов и гидрокс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i w:val="false"/>
                <w:iCs w:val="false"/>
                <w:color w:val="000000"/>
                <w:spacing w:val="-2"/>
              </w:rPr>
              <w:t>ЛО № 39 «Свойства водных растворов водородных соединений неметалл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>Практическая работа №8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«Идентификация неорганических веществ и ион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актическая работа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«Идентификация неорганических веществ и ион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 w:val="false"/>
                <w:i w:val="false"/>
                <w:iCs w:val="false"/>
                <w:color w:val="000000"/>
                <w:spacing w:val="-2"/>
              </w:rPr>
            </w:pPr>
            <w:r>
              <w:rPr>
                <w:b/>
                <w:i w:val="false"/>
                <w:iCs w:val="false"/>
                <w:color w:val="000000"/>
                <w:spacing w:val="-2"/>
              </w:rPr>
              <w:t>Практическая работа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 теме «Неметаллы и их соеди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  <w:t>Контрольная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учные методы познания в хи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учные методы познания в хим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сточники химическ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сточники химическ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я и здоровье. Вредные привычки и факторы, разрушающие здоров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я и здоровье. Вредные привычки и факторы, разрушающие здоровь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я в медицине. Разработка лекарств. Химические сенс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я в медицине. Разработка лекарств. Химические сенсо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я в повседневной жизни. Правила безопасной работы с едкими, горючими и токсичными веществами, средствами бытовой хим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я в повседневной жизни. Правила безопасной работы с едкими, горючими и токсичными веществами, средствами бытовой хим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2"/>
                <w:sz w:val="24"/>
                <w:szCs w:val="24"/>
              </w:rPr>
              <w:t xml:space="preserve">Промежуточная аттестация. 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Контрольная 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я и сельское хозяйство. Минеральные и органические удобрения. Средства защиты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я и сельское хозяйство. Минеральные и органические удобрения. Средства защиты раст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я в промышленности. Производство серной кислоты контактным способ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я в промышленности. Производство серной кислоты контактным спосо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изводство аммиа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изводство амми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Черная и цветная металлургия. Производство чугуна. Доменный проце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Черная и цветная металлургия. Производство чугуна. Доменный проце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оизводство с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Производство ста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учные принципы химическ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Научные принципы химическ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текло и силикатная 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Стекло и силикатная промышл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я в строительстве. Цемент. Бетон. Подбор оптимальных строительных материалов в практической деятельности челове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я в строительстве. Цемент. Бетон. Подбор оптимальных строительных материалов в практической деятельности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color w:val="000000"/>
                <w:spacing w:val="-2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имия и экология. Химическое загрязнение окружающей среды и его послед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Химия и экология. Химическое загрязнение окружающей среды и его послед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pacing w:val="-2"/>
                <w:sz w:val="20"/>
                <w:szCs w:val="20"/>
              </w:rPr>
              <w:t>Лек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храна атмо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храна атмо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храна гидро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храна гидро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храна почвы</w:t>
            </w:r>
          </w:p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храна поч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Cs/>
                <w:i w:val="false"/>
                <w:i w:val="false"/>
                <w:iCs w:val="false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i w:val="false"/>
                <w:iCs w:val="false"/>
                <w:color w:val="000000"/>
                <w:spacing w:val="-2"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общение и повторение по теме «Строение атома», «Химические реакции и закономерности их протек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Семин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тоговы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0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357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C">
    <w:altName w:val="Gabriola"/>
    <w:charset w:val="00"/>
    <w:family w:val="decorative"/>
    <w:pitch w:val="variable"/>
  </w:font>
  <w:font w:name="PragmaticaC">
    <w:altName w:val="Gabriola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  <w:lvl w:ilvl="1">
      <w:start w:val="1"/>
      <w:numFmt w:val="decimal"/>
      <w:lvlText w:val="%2.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3."/>
      <w:lvlJc w:val="left"/>
      <w:pPr>
        <w:tabs>
          <w:tab w:val="num" w:pos="2225"/>
        </w:tabs>
        <w:ind w:left="2225" w:hanging="360"/>
      </w:pPr>
      <w:rPr/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  <w:rPr/>
    </w:lvl>
    <w:lvl w:ilvl="4">
      <w:start w:val="1"/>
      <w:numFmt w:val="decimal"/>
      <w:lvlText w:val="%5."/>
      <w:lvlJc w:val="left"/>
      <w:pPr>
        <w:tabs>
          <w:tab w:val="num" w:pos="3665"/>
        </w:tabs>
        <w:ind w:left="3665" w:hanging="360"/>
      </w:pPr>
      <w:rPr/>
    </w:lvl>
    <w:lvl w:ilvl="5">
      <w:start w:val="1"/>
      <w:numFmt w:val="decimal"/>
      <w:lvlText w:val="%6."/>
      <w:lvlJc w:val="left"/>
      <w:pPr>
        <w:tabs>
          <w:tab w:val="num" w:pos="4385"/>
        </w:tabs>
        <w:ind w:left="4385" w:hanging="360"/>
      </w:pPr>
      <w:rPr/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  <w:rPr/>
    </w:lvl>
    <w:lvl w:ilvl="7">
      <w:start w:val="1"/>
      <w:numFmt w:val="decimal"/>
      <w:lvlText w:val="%8."/>
      <w:lvlJc w:val="left"/>
      <w:pPr>
        <w:tabs>
          <w:tab w:val="num" w:pos="5825"/>
        </w:tabs>
        <w:ind w:left="5825" w:hanging="360"/>
      </w:pPr>
      <w:rPr/>
    </w:lvl>
    <w:lvl w:ilvl="8">
      <w:start w:val="1"/>
      <w:numFmt w:val="decimal"/>
      <w:lvlText w:val="%9."/>
      <w:lvlJc w:val="left"/>
      <w:pPr>
        <w:tabs>
          <w:tab w:val="num" w:pos="6545"/>
        </w:tabs>
        <w:ind w:left="6545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suppressAutoHyphens w:val="true"/>
      <w:spacing w:lineRule="auto" w:line="360"/>
      <w:ind w:left="0" w:right="0" w:firstLine="709"/>
      <w:jc w:val="both"/>
      <w:outlineLvl w:val="3"/>
    </w:pPr>
    <w:rPr>
      <w:b/>
      <w:iCs/>
      <w:sz w:val="28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iCs/>
      <w:sz w:val="28"/>
      <w:szCs w:val="22"/>
    </w:rPr>
  </w:style>
  <w:style w:type="character" w:styleId="Style11">
    <w:name w:val="Перечень Знак"/>
    <w:qFormat/>
    <w:rPr>
      <w:rFonts w:ascii="Calibri" w:hAnsi="Calibri" w:eastAsia="Calibri" w:cs="Calibri"/>
      <w:sz w:val="28"/>
      <w:lang w:val="en-US"/>
    </w:rPr>
  </w:style>
  <w:style w:type="character" w:styleId="21">
    <w:name w:val="Заголовок №2_"/>
    <w:qFormat/>
    <w:rPr>
      <w:rFonts w:ascii="Verdana" w:hAnsi="Verdana" w:eastAsia="Verdana" w:cs="Verdana"/>
      <w:b/>
      <w:bCs/>
      <w:shd w:fill="FFFFFF" w:val="clear"/>
    </w:rPr>
  </w:style>
  <w:style w:type="character" w:styleId="Style12">
    <w:name w:val="Основной текст Знак"/>
    <w:qFormat/>
    <w:rPr>
      <w:rFonts w:eastAsia="Calibri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3">
    <w:name w:val="Верхний колонтитул Знак"/>
    <w:qFormat/>
    <w:rPr>
      <w:rFonts w:eastAsia="Calibri"/>
    </w:rPr>
  </w:style>
  <w:style w:type="character" w:styleId="12">
    <w:name w:val="Верхний колонтитул Знак1"/>
    <w:qFormat/>
    <w:rPr>
      <w:sz w:val="24"/>
      <w:szCs w:val="24"/>
    </w:rPr>
  </w:style>
  <w:style w:type="character" w:styleId="Style14">
    <w:name w:val="Нижний колонтитул Знак"/>
    <w:qFormat/>
    <w:rPr>
      <w:rFonts w:eastAsia="Calibri"/>
    </w:rPr>
  </w:style>
  <w:style w:type="character" w:styleId="13">
    <w:name w:val="Нижний колонтитул Знак1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lshrefitem">
    <w:name w:val="clshrefitem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23">
    <w:name w:val="Основной текст с отступом 2 Знак"/>
    <w:qFormat/>
    <w:rPr>
      <w:sz w:val="28"/>
    </w:rPr>
  </w:style>
  <w:style w:type="character" w:styleId="PageNumber">
    <w:name w:val="Page Number"/>
    <w:basedOn w:val="Style10"/>
    <w:rPr/>
  </w:style>
  <w:style w:type="character" w:styleId="C0">
    <w:name w:val="c0"/>
    <w:basedOn w:val="Style10"/>
    <w:qFormat/>
    <w:rPr/>
  </w:style>
  <w:style w:type="character" w:styleId="Style17">
    <w:name w:val="Основной текст_"/>
    <w:qFormat/>
    <w:rPr>
      <w:sz w:val="21"/>
      <w:szCs w:val="21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9">
    <w:name w:val="c19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Style19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jc w:val="center"/>
    </w:pPr>
    <w:rPr>
      <w:b/>
      <w:bCs/>
      <w:sz w:val="32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24">
    <w:name w:val="Перечень"/>
    <w:basedOn w:val="Normal"/>
    <w:next w:val="Normal"/>
    <w:qFormat/>
    <w:pPr>
      <w:numPr>
        <w:ilvl w:val="0"/>
        <w:numId w:val="3"/>
      </w:numPr>
      <w:suppressAutoHyphens w:val="true"/>
      <w:spacing w:lineRule="auto" w:line="360"/>
      <w:ind w:left="0" w:right="0" w:firstLine="284"/>
      <w:jc w:val="both"/>
    </w:pPr>
    <w:rPr>
      <w:rFonts w:ascii="Calibri" w:hAnsi="Calibri" w:eastAsia="Calibri" w:cs="Calibri"/>
      <w:sz w:val="28"/>
      <w:szCs w:val="20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0" w:before="0" w:after="240"/>
      <w:ind w:left="0" w:right="0" w:hanging="280"/>
      <w:jc w:val="center"/>
    </w:pPr>
    <w:rPr>
      <w:rFonts w:ascii="Verdana" w:hAnsi="Verdana" w:eastAsia="Verdana" w:cs="Verdana"/>
      <w:b/>
      <w:bCs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26">
    <w:name w:val="Перечень номер"/>
    <w:basedOn w:val="Normal"/>
    <w:next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right="0" w:firstLine="284"/>
      <w:jc w:val="both"/>
      <w:textAlignment w:val="baseline"/>
    </w:pPr>
    <w:rPr>
      <w:color w:val="000000"/>
      <w:sz w:val="28"/>
      <w:szCs w:val="28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Z2">
    <w:name w:val="Z"/>
    <w:qFormat/>
    <w:pPr>
      <w:widowControl w:val="false"/>
      <w:suppressAutoHyphens w:val="true"/>
      <w:autoSpaceDE w:val="false"/>
      <w:bidi w:val="0"/>
      <w:spacing w:lineRule="exact" w:line="254" w:before="340" w:after="0"/>
      <w:ind w:left="227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Мелкий"/>
    <w:qFormat/>
    <w:pPr>
      <w:widowControl w:val="false"/>
      <w:suppressAutoHyphens w:val="true"/>
      <w:autoSpaceDE w:val="false"/>
      <w:bidi w:val="0"/>
      <w:spacing w:lineRule="exact" w:line="254"/>
      <w:ind w:left="0" w:right="0" w:firstLine="227"/>
      <w:jc w:val="both"/>
    </w:pPr>
    <w:rPr>
      <w:rFonts w:ascii="SchoolBookC;Gabriola" w:hAnsi="SchoolBookC;Gabriola" w:eastAsia="Times New Roman" w:cs="SchoolBookC;Gabriola"/>
      <w:color w:val="000000"/>
      <w:sz w:val="18"/>
      <w:szCs w:val="18"/>
      <w:lang w:val="ru-RU" w:eastAsia="zh-CN" w:bidi="ar-SA"/>
    </w:rPr>
  </w:style>
  <w:style w:type="paragraph" w:styleId="Zag">
    <w:name w:val="Zag"/>
    <w:qFormat/>
    <w:pPr>
      <w:widowControl w:val="false"/>
      <w:suppressAutoHyphens w:val="true"/>
      <w:autoSpaceDE w:val="false"/>
      <w:bidi w:val="0"/>
      <w:spacing w:lineRule="exact" w:line="254" w:before="680" w:after="0"/>
      <w:ind w:left="227" w:right="0" w:hanging="0"/>
    </w:pPr>
    <w:rPr>
      <w:rFonts w:ascii="SchoolBookC;Gabriola" w:hAnsi="SchoolBookC;Gabriola" w:eastAsia="Times New Roman" w:cs="SchoolBookC;Gabriola"/>
      <w:b/>
      <w:bCs/>
      <w:color w:val="000000"/>
      <w:sz w:val="21"/>
      <w:szCs w:val="21"/>
      <w:lang w:val="ru-RU" w:eastAsia="zh-CN" w:bidi="ar-SA"/>
    </w:rPr>
  </w:style>
  <w:style w:type="paragraph" w:styleId="Text">
    <w:name w:val="Text"/>
    <w:qFormat/>
    <w:pPr>
      <w:widowControl w:val="false"/>
      <w:suppressAutoHyphens w:val="true"/>
      <w:autoSpaceDE w:val="false"/>
      <w:bidi w:val="0"/>
      <w:spacing w:lineRule="exact" w:line="254"/>
      <w:ind w:left="0" w:right="0" w:firstLine="227"/>
      <w:jc w:val="both"/>
    </w:pPr>
    <w:rPr>
      <w:rFonts w:ascii="SchoolBookC;Gabriola" w:hAnsi="SchoolBookC;Gabriola" w:eastAsia="Times New Roman" w:cs="SchoolBookC;Gabriola"/>
      <w:color w:val="000000"/>
      <w:sz w:val="21"/>
      <w:szCs w:val="21"/>
      <w:lang w:val="ru-RU" w:eastAsia="zh-CN" w:bidi="ar-SA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26">
    <w:name w:val="Основной текст с отступом 2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Klass">
    <w:name w:val="klass"/>
    <w:qFormat/>
    <w:pPr>
      <w:widowControl w:val="false"/>
      <w:suppressAutoHyphens w:val="true"/>
      <w:autoSpaceDE w:val="false"/>
      <w:bidi w:val="0"/>
      <w:spacing w:lineRule="exact" w:line="254" w:before="227" w:after="0"/>
      <w:ind w:left="227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Rok">
    <w:name w:val="Уrok"/>
    <w:qFormat/>
    <w:pPr>
      <w:widowControl w:val="false"/>
      <w:suppressAutoHyphens w:val="true"/>
      <w:autoSpaceDE w:val="false"/>
      <w:bidi w:val="0"/>
      <w:spacing w:lineRule="exact" w:line="254" w:before="57" w:after="57"/>
      <w:ind w:left="0" w:right="0" w:firstLine="227"/>
      <w:jc w:val="both"/>
    </w:pPr>
    <w:rPr>
      <w:rFonts w:ascii="PragmaticaC;Gabriola" w:hAnsi="PragmaticaC;Gabriola" w:eastAsia="Times New Roman" w:cs="PragmaticaC;Gabriola"/>
      <w:b/>
      <w:bCs/>
      <w:color w:val="000000"/>
      <w:sz w:val="22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580" w:leader="dot"/>
      </w:tabs>
      <w:ind w:left="540" w:right="0" w:hanging="0"/>
      <w:jc w:val="center"/>
    </w:pPr>
    <w:rPr>
      <w:b/>
      <w:color w:val="000000"/>
      <w:sz w:val="28"/>
      <w:szCs w:val="28"/>
      <w:lang w:val="en-US" w:eastAsia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14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30" w:before="240" w:after="0"/>
      <w:ind w:left="0" w:right="0" w:hanging="280"/>
      <w:jc w:val="both"/>
    </w:pPr>
    <w:rPr>
      <w:sz w:val="21"/>
      <w:szCs w:val="21"/>
      <w:shd w:fill="FFFFFF" w:val="clear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right="0" w:firstLine="700"/>
      <w:jc w:val="both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6:27:00Z</dcterms:created>
  <dc:creator>Катя</dc:creator>
  <dc:description/>
  <dc:language>en-US</dc:language>
  <cp:lastModifiedBy/>
  <cp:lastPrinted>1995-11-21T17:41:00Z</cp:lastPrinted>
  <dcterms:modified xsi:type="dcterms:W3CDTF">2023-10-19T20:14:25Z</dcterms:modified>
  <cp:revision>15</cp:revision>
  <dc:subject/>
  <dc:title>Итоговая контрольная по химии</dc:title>
</cp:coreProperties>
</file>