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ТП Индивидуальный проект 10 класс.</w:t>
      </w:r>
    </w:p>
    <w:tbl>
      <w:tblPr>
        <w:tblW w:w="15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70"/>
        <w:gridCol w:w="6095"/>
        <w:gridCol w:w="1"/>
        <w:gridCol w:w="990"/>
        <w:gridCol w:w="2"/>
        <w:gridCol w:w="1132"/>
        <w:gridCol w:w="1036"/>
      </w:tblGrid>
      <w:tr>
        <w:trPr>
          <w:trHeight w:val="9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а, темы уро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образования в соответствии с ФГОС СО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2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Введение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ч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угодие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курс «Индивидуальный проект»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индивидуальный проект», проектная деятельность, проектная культур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. Исследовательская работа. Курсов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индивидуальный проект», проектная деятельность, проектная культура. Курсовая работ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логия проектов.</w:t>
            </w:r>
          </w:p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логия проектов: волонтерские, социальной направленности, бизнес- планы, проекты - прорывы. Проекты в современном мире проектирования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я и технология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й деятельности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проектирования в современном мире, проблемы. Научные школы. Методология и технология проектной деятельност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Инициализация проекта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ind w:left="0" w:right="0" w:firstLine="709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изация проекта. Конструирование темы и проблемы проек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ализация проекта. Конструирование темы и проблемы проекта. Проектный замысел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календарного графика проектной деятельности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ика действий и последовательность шагов при планировании индивидуального проекта. Картирование личностно - ресурсной карты. Базовые процессы разработки проекта и работы, выполняемые в рамках этих процессов. Расчет календарного графика проектной деятельности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ек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роект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написанию и оформлению проек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написанию и оформлению проекто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и модели, макеты проек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и модели, макеты проектов. Применение информационных технологий в исследовании, проект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ульный лист проекта. Вводная часть проекта: актуальность, цель, задач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 вводной части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часть проекта: объект, предмет, гипотез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 вводной части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титульного листа, вводн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материалов. Компьютерная обработка данных проект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с научной литературой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графия, справочная литература, каталоги. Научные документы и издания. Организация работы с научной литературой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талогами. Библиограф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аталогами. Энциклопедии, специализированные словари, справочники, библиографические издания, периодическая печать и др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списка литератур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писка литературы. Сбор и систематизация материал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списка литератур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проект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теоретического исследов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: на теоретическом уровне исследования (абстрагирование, анализ и синтез, индукция и дедукция, моделирование и др.); методы теоретического исследования (восхождение от абстрактного к конкретному и др.)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переработки чужого текста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конспект, тезисы, реферат, аннотация, рецензия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информационных технологий в исследовании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формационных технологий в проектной деятельности. Работа в сети Интерне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материалов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систематизация материалов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материалов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 обработка материалов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аблиц, рисунков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проекта. Оформление таблиц, рисунков и иллюстрированных плакат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сылок, сносок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проекта. Оформление ссылок, сносок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таблиц, рисунков, ссылок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выводов по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и формы представления данных.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доклада выступления по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публичного выступления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иторики и публичное выступление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барьеры при публичной защите результатов проекта. Главные предпосылки успеха публичного выступления.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убличной защите теоретической части проек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убличной защите теоретической части проек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ая защита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замыслов проектов, курсовых и исследовательских рабо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бличная защита теоре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замыслов проектов, курсовых и исследовательских работ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часть проекта.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ы эмпирического    исследов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: методы эмпирического исследования (наблюдение, сравнение, измерение, эксперимент)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боты в музеях, архива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боты в музеях, архивах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 практической части проек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сбору материалов прак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материалов данных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работка материалов прак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и обработка материалов данных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компьютерной обработке данных практической части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обработка данных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заключительной части проекта, приложения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формы представления данных проекта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заключения и приложения проекта.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и изготовлению продукта проект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ы и модели, макеты проектов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и изготовлению продукта проек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редставления информации в компьютерной презентации.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 защита замыслов проектов. Работа с программой подготовки презентации POWER POINT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подготовке презентации проекта в программе POWER POINT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Управление завершением проек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проблемам проект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проблемам проектной деятельности, по установке и разработке поставленных перед собой учеником задач, по содержанию и выводам, по продуктам проек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оформлению бумажного варианта и презентаций проек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оформлению бумажного варианта проект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ь и оригинальность текста проекта. Плагиат.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ость и оригинальность текста проекта. Плагиат.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по проверке текста проекта на плагиат. 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и оценки проекта 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самооценки и оценки проекта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самооценке проекта по критериям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тезисов доклада для защиты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зисы публичного выступлен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публичной защите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барьеры при публичной защите результатов проекта, курсовых работ. Главные предпосылки успеха публичного выступления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  Защита результатов проект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Защита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защита результатов проектно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. Защита прое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ая защита результатов проектно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ind w:left="36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Рефлексия проект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защиты проек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роектно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планирование осуществления проектов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йшее планирование осуществления проекто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ложениями научно-практических конференций различного уров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научно-практических конференций различного уровн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ов для участия в научно-практических конференциях различного уровн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материалов проект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материалов проекта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оформлению проекта для участия в научно-практических конференциях различного уровн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компьютерной обработке проекта для участия в научно-практических конференциях различного уров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ботка материалов проект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оформлению проектов для участия в научно-практических конференциях различного уров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проектно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защите проектов для участия в научно-практических конференциях различного уров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проектно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bidi w:val="0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участия в научно-практических конференциях различного уровн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частия в научно-практических конференциях различного уровн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гресс в компетенциях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гресс в компетенциях. Экспертиза действий и движения в проекте. Индивидуальный прогресс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РФ «О стандартизации» и «О защите прав потребителей»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Государственной системы стандартизации Российской Федерации и ее правовые основы, установленные законами РФ «О стандартизации» и «О защите прав потребителей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оответствия. Патентное право в России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в области стандартизации. Сертификат соответствия. Патентное право в Росси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роектной деятель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проектной деятельност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720" w:righ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. Защита проект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color w:val="auto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Style15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next w:val="Style16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next w:val="Style17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next w:val="ListParagraph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3-10-19T20:13:17Z</dcterms:modified>
  <cp:revision>8</cp:revision>
  <dc:subject/>
  <dc:title/>
</cp:coreProperties>
</file>