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w w:val="90"/>
          <w:sz w:val="28"/>
          <w:szCs w:val="28"/>
        </w:rPr>
        <w:t xml:space="preserve">Календарно-тематическое планирование  </w:t>
      </w:r>
      <w:r>
        <w:rPr>
          <w:rFonts w:eastAsia="Times New Roman" w:cs="Times New Roman" w:ascii="Times New Roman" w:hAnsi="Times New Roman"/>
          <w:b/>
          <w:color w:val="231F20"/>
          <w:sz w:val="28"/>
          <w:szCs w:val="28"/>
        </w:rPr>
        <w:t>11 класс (3 ч в неделю, всего 102 ч) углубленн</w:t>
      </w:r>
      <w:r>
        <w:rPr>
          <w:rFonts w:eastAsia="Times New Roman" w:cs="Times New Roman" w:ascii="Times New Roman" w:hAnsi="Times New Roman"/>
          <w:b/>
          <w:color w:val="231F20"/>
          <w:w w:val="115"/>
          <w:sz w:val="28"/>
          <w:szCs w:val="28"/>
        </w:rPr>
        <w:t>ый уровень</w:t>
      </w:r>
    </w:p>
    <w:tbl>
      <w:tblPr>
        <w:tblW w:w="1480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95"/>
        <w:gridCol w:w="5246"/>
        <w:gridCol w:w="3825"/>
        <w:gridCol w:w="1983"/>
        <w:gridCol w:w="846"/>
        <w:gridCol w:w="992"/>
        <w:gridCol w:w="1119"/>
      </w:tblGrid>
      <w:tr>
        <w:trPr>
          <w:trHeight w:val="420" w:hRule="atLeast"/>
        </w:trPr>
        <w:tc>
          <w:tcPr>
            <w:tcW w:w="795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  <w:t>п/п</w:t>
            </w:r>
          </w:p>
        </w:tc>
        <w:tc>
          <w:tcPr>
            <w:tcW w:w="5246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  <w:t>Тема</w:t>
            </w:r>
          </w:p>
        </w:tc>
        <w:tc>
          <w:tcPr>
            <w:tcW w:w="3825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90" w:leader="none"/>
              </w:tabs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90" w:leader="none"/>
              </w:tabs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  <w:t>Содержание</w:t>
            </w:r>
          </w:p>
        </w:tc>
        <w:tc>
          <w:tcPr>
            <w:tcW w:w="1983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90" w:leader="none"/>
              </w:tabs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690" w:leader="none"/>
              </w:tabs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  <w:t>Форма проведения</w:t>
            </w:r>
          </w:p>
        </w:tc>
        <w:tc>
          <w:tcPr>
            <w:tcW w:w="846" w:type="dxa"/>
            <w:vMerge w:val="restart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90" w:leader="none"/>
              </w:tabs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  <w:t>Кол-во часов</w:t>
            </w:r>
          </w:p>
        </w:tc>
        <w:tc>
          <w:tcPr>
            <w:tcW w:w="2111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90" w:leader="none"/>
              </w:tabs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  <w:t>Дата</w:t>
            </w:r>
          </w:p>
        </w:tc>
      </w:tr>
      <w:tr>
        <w:trPr>
          <w:trHeight w:val="608" w:hRule="atLeast"/>
        </w:trPr>
        <w:tc>
          <w:tcPr>
            <w:tcW w:w="795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</w:r>
          </w:p>
        </w:tc>
        <w:tc>
          <w:tcPr>
            <w:tcW w:w="524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90" w:leader="none"/>
              </w:tabs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90" w:leader="none"/>
              </w:tabs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90" w:leader="none"/>
              </w:tabs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90" w:leader="none"/>
              </w:tabs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  <w:t>План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231F20"/>
              <w:bottom w:val="single" w:sz="4" w:space="0" w:color="231F2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690" w:leader="none"/>
              </w:tabs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w w:val="9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5"/>
                <w:sz w:val="24"/>
                <w:szCs w:val="24"/>
              </w:rPr>
              <w:t>Факт</w:t>
            </w:r>
          </w:p>
        </w:tc>
      </w:tr>
      <w:tr>
        <w:trPr>
          <w:trHeight w:val="405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417" w:right="57" w:hanging="0"/>
              <w:contextualSpacing/>
              <w:jc w:val="center"/>
              <w:rPr>
                <w:rFonts w:ascii="Times New Roman" w:hAnsi="Times New Roman" w:eastAsia="Times New Roman" w:cs="Times New Roman"/>
                <w:w w:val="12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w w:val="120"/>
                <w:sz w:val="24"/>
                <w:szCs w:val="24"/>
              </w:rPr>
            </w:r>
          </w:p>
        </w:tc>
        <w:tc>
          <w:tcPr>
            <w:tcW w:w="14011" w:type="dxa"/>
            <w:gridSpan w:val="6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.Теория эволюции – 27ч</w:t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Развитие эволюционных идей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Развитие биологии в додарвиновский период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bookmarkStart w:id="0" w:name="__DdeLink__2339_3133188325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  <w:bookmarkEnd w:id="0"/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учные взгляды Карла Линнея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следование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учные взгляды  Ж.Б. Ламарк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следование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Естественно-научные предпосылки теории Ч.Дарвина,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видетельства эволюции живой природы: палеонтологические, сравнительно-анатомические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Естественно-научные предпосылки теории Ч.Дарвина,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видетельства эволюции живой природы: эмбриологические, биогеографические, молекулярно-генетические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Учение Ч. Дарвина об искусственном отборе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следование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Учение Ч. Дарвина о естественном отборе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следование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звитие представлений о вид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.р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№ 1 Вид и его критерии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ид - элементарная эволюционная единиц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Всеобщая индивидуальна изменчивость и избыточная численность потомств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.р №1 Изучение изменчивости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пуляция как форма существования вида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Бесед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пуляция  как элементарная единица эволюции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bookmarkStart w:id="1" w:name="__DdeLink__1914_1025279446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  <w:bookmarkEnd w:id="1"/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интетическая теория эволюци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икроэволюция и макроэволюция. Эволюционная роль мутаций.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вижущие силы эволюции, их влияние на генофонд популяции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следование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рейф генов и случайные ненаправленные изменения генофонда популяции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Уравнение Харди–Вайнберга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лекулярно-генетические механизмы эволюции.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ы естественного отбора: движущая, стабилизирующая, дизруптивная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следование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кологическое и географическое видообразование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Направления и пути эволюции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ормы эволюции: дивергенция, конвергенция, параллелизм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ханизмы адаптаций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следование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эволюция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ль эволюционной теории в формировании естественно-научной картины мира.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ногообразие организмов и приспособленность организмов к среде обитания как результат эволюции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иологический  прогресс.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иологический регресс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есед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казательства эволюции органического мира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Цитология и молекулярная биология, сравнительная морфология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оказательства эволюции органического мира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алеонтология, эмбриология, биогеография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инципы классификации, систематика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новные систематические группы органического мира. Современные подходы к классификации организмов.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общение. Эволюционное учение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минар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ная работа «Эволюционное учение»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11" w:type="dxa"/>
            <w:gridSpan w:val="6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8" w:right="12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5246" w:type="dxa"/>
            <w:tcBorders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етоды датировки событий прошлого, геохронологическая шкала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ипотезы происхождения жизни на Земле (креационизм, самопроизвольное зарождение, вечности жизни, панспермии)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ые представления о возникновении жизни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следование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сновные этапы эволюции биосферы Земли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лючевые события в эволюции растений и животных. Вымирание видов и его причины. (архей, протерозой, палеозой)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сновные этапы эволюции биосферы Земли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лючевые события в эволюции растений и животных. Вымирание видов и его причины. (мезозой, кайнозой)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extBody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общение. Развитие жизни на Земле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минар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ная работа «Развитие жизни на Земле»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Контрольная работ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временные представления о происхождении человека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следование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истематическое положение человека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волюция человека. Факторы эволюции человека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7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ы человека, их происхождение и единство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8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ная работа «Эволюция человека»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11" w:type="dxa"/>
            <w:gridSpan w:val="6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кологические факторы и закономерности их влияния на организмы (принцип толерантности, лимитирующие факторы)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способления организмов к действию экологических факторов. Абиотические факторы среды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Биотические взаимоотношения организмов в экосистеме. Хищничество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следование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аразитизм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следование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куренция, Нейтрализм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следование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имбиоз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следование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5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абораторная работа № 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«Изучение приспособленности организмов к влиянию различных экологических факторов»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6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Биологические ритмы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заимодействие экологических факторов. Экологическая ниша.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Биогеоценоз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Экосистема. Компоненты экосистемы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есед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8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руговорот веществ и поток энергии в экосистеме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рофические уровни.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9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ипы пищевых цепей. Пищевая сеть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следование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2 «Построение пищевых цепей»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3 «Решение задач по пищевым пирамидам»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войства экосистем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дуктивность и биомасса экосистем разных типов.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укцессия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регуляция экосистем.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следствия влияния деятельности человека на экосистемы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еобходимость сохранения биоразнообразия экосистемы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гроценозы, их особенности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4 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равнительная характеристика экосистем и агроэкосистем»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ная работа «Организмы и окружающая среда»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Экология как наука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ение В.И. Вернадского о биосфере, ноосфера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Закономерности существования биосферы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мпоненты биосферы и их роль.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руговороты веществ в биосфере (круговорот воды)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Круговорот углерода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есед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Круговорот фосфора и серы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Круговорот азота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актическая работа № 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Составление схем круговорота углерода, кислорода, азота»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ктическая работ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ная работа «Биосфера – глобальная экосистема»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7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иогенная миграция атомов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8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новные биомы Земл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Бесед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минар по теме «Основные биомы суши»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минар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оль человека в биосфере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ропогенное воздействие на биосферу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оследствия хозяйственной деятельности человека для окружающей среды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грязнение воздуха.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агрязнение пресных вод и Мирового океана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-1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Антропогенные изменения почвы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Исследование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4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лияние человека на растительный 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животный мир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следование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5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Радиоактивное загрязнение биосферы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родные ресурсы и рациональное природопользование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следование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7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хранение многообразия видов как основа устойчивости биосферы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8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храна природы и перспективы рационального природопользования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9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сстановительная экология. Проблемы устойчивого развития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0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спективы развития биологических наук, актуальные проблемы биологии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1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абораторная работа № 3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Изучение экосистемы сквера своего поселка»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2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Лабораторная работа № 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Изучение антропогенного влияния на природные экосистемы своего города»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3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Лабораторная работа № 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«Исследование изменений в экосистемах на биологических моделях»</w:t>
            </w:r>
          </w:p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4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Обобщение. Взаимодействие человека на природу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минар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5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трольная работа «Человек и природа»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11" w:type="dxa"/>
            <w:gridSpan w:val="6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8" w:right="12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6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Бионика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7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пользование человеком принцип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рганизации растений и животных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8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Формы живого в природе и их промышленные аналоги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рок с использованием уч. кинофильм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15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011" w:type="dxa"/>
            <w:gridSpan w:val="6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88" w:right="12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9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ровни организации живой материи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ЕГЭ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0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Клетка - структурно-функциональная единица живого. Химическая организация клетки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ЕГЭ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1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таболизм – основа существ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живых организмов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Подготовка к ЕГЭ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2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Автотрофный тип обмена веществ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ЕГЭ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3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троение и функции клеток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ЕГЭ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змножение организмов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ЕГЭ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4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Индивидуальное развитие организмов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ЕГЭ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6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сновы генетики. Закономерности наследования признаков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ЕГЭ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7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Закономерности изменчивости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ЕГЭ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TableParagraph"/>
              <w:snapToGrid w:val="false"/>
              <w:spacing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color w:val="231F20"/>
                <w:w w:val="12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8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сновы селекции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ЕГЭ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9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Учение об эволюции органического мира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ЕГЭ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0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Взаимоотношения организма и среды. 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ЕГЭ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екция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1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val="en-US" w:eastAsia="ar-SA"/>
              </w:rPr>
              <w:t>Промежуточная аттестация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79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-35" w:hanging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2</w:t>
            </w:r>
          </w:p>
        </w:tc>
        <w:tc>
          <w:tcPr>
            <w:tcW w:w="52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88" w:right="12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 </w:t>
            </w:r>
            <w:bookmarkStart w:id="2" w:name="_GoBack"/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ar-SA"/>
              </w:rPr>
              <w:t>Генетика и селекция.</w:t>
            </w:r>
          </w:p>
        </w:tc>
        <w:tc>
          <w:tcPr>
            <w:tcW w:w="382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дготовка к ЕГЭ</w:t>
            </w:r>
          </w:p>
        </w:tc>
        <w:tc>
          <w:tcPr>
            <w:tcW w:w="19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ешение заданий</w:t>
            </w:r>
          </w:p>
        </w:tc>
        <w:tc>
          <w:tcPr>
            <w:tcW w:w="84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TableParagraph">
    <w:name w:val="Table Paragraph"/>
    <w:basedOn w:val="Normal"/>
    <w:qFormat/>
    <w:pPr>
      <w:ind w:left="119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37:00Z</dcterms:created>
  <dc:creator>Светлана</dc:creator>
  <dc:description/>
  <dc:language>en-US</dc:language>
  <cp:lastModifiedBy/>
  <cp:lastPrinted>1995-11-21T17:41:00Z</cp:lastPrinted>
  <dcterms:modified xsi:type="dcterms:W3CDTF">2023-10-19T20:13:43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